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54" w:hanging="0"/>
        <w:rPr>
          <w:bCs/>
          <w:color w:val="000000"/>
        </w:rPr>
      </w:pPr>
      <w:r>
        <w:rPr/>
        <w:t>Приложение 5</w:t>
        <w:br/>
        <w:t>к муниципальной программе «Эффективное управление муниципальным имуществом ЗАТО Северск» на 2015-2017 годы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ПРОГРАММА 5 </w:t>
      </w:r>
    </w:p>
    <w:p>
      <w:pPr>
        <w:pStyle w:val="Normal"/>
        <w:jc w:val="center"/>
        <w:rPr/>
      </w:pPr>
      <w:r>
        <w:rPr/>
        <w:t xml:space="preserve">«ОБЕСПЕЧЕНИЕ УСТОЙЧИВОГО УПРАВЛЕНИЯ </w:t>
        <w:br/>
        <w:t>ЛЕСАМИ ЗАТО СЕВЕРС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подпрограммы 5 «Обеспечение устойчивого управления лесами ЗАТО Северск» </w:t>
      </w:r>
    </w:p>
    <w:p>
      <w:pPr>
        <w:pStyle w:val="Normal"/>
        <w:rPr/>
      </w:pPr>
      <w:r>
        <w:rPr/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482"/>
        <w:gridCol w:w="1259"/>
        <w:gridCol w:w="1259"/>
        <w:gridCol w:w="1215"/>
        <w:gridCol w:w="1129"/>
      </w:tblGrid>
      <w:tr>
        <w:trPr>
          <w:trHeight w:val="689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5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стойчивого управления лесами ЗАТО Север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ы и сроки реализации подпрограммы 5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- 2017 годы (этапы не предусмотрены)</w:t>
            </w:r>
          </w:p>
        </w:tc>
      </w:tr>
      <w:tr>
        <w:trPr>
          <w:trHeight w:val="95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ветственный исполнитель подпрограммы 5 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имущественных отношений Администрации ЗАТО Северск </w:t>
            </w:r>
          </w:p>
        </w:tc>
      </w:tr>
      <w:tr>
        <w:trPr>
          <w:trHeight w:val="76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 5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имущественных отношений Администрации ЗАТО Северск      </w:t>
            </w:r>
          </w:p>
        </w:tc>
      </w:tr>
      <w:tr>
        <w:trPr>
          <w:trHeight w:val="79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5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лесохозяйственного регламента в части использования, охраны, защиты и воспроизводства лесов ЗАТО Северск</w:t>
            </w:r>
          </w:p>
        </w:tc>
      </w:tr>
      <w:tr>
        <w:trPr>
          <w:trHeight w:val="198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цели подпрограммы 5 и их значения (по годам реализации)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цели,</w:t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4 </w:t>
            </w:r>
            <w:r>
              <w:rPr/>
              <w:t>год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87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отводов </w:t>
            </w:r>
          </w:p>
          <w:p>
            <w:pPr>
              <w:pStyle w:val="Normal"/>
              <w:rPr/>
            </w:pPr>
            <w:r>
              <w:rPr/>
              <w:t>на лесных участках, г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9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нирования  </w:t>
            </w:r>
          </w:p>
          <w:p>
            <w:pPr>
              <w:pStyle w:val="Normal"/>
              <w:rPr/>
            </w:pPr>
            <w:r>
              <w:rPr/>
              <w:t>мероприятий по охране лесов, г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3</w:t>
            </w:r>
          </w:p>
        </w:tc>
      </w:tr>
      <w:tr>
        <w:trPr>
          <w:trHeight w:val="19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истематического контроля </w:t>
            </w:r>
          </w:p>
          <w:p>
            <w:pPr>
              <w:pStyle w:val="Normal"/>
              <w:rPr/>
            </w:pPr>
            <w:r>
              <w:rPr/>
              <w:t>за санитарным состоянием лесов, г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81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 5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деятельности МКУ «Лесничество ЗАТО Северск»;</w:t>
            </w:r>
          </w:p>
          <w:p>
            <w:pPr>
              <w:pStyle w:val="Normal"/>
              <w:rPr/>
            </w:pPr>
            <w:r>
              <w:rPr/>
              <w:t>2. Организация лесохозяйственных мероприятий</w:t>
            </w:r>
          </w:p>
        </w:tc>
      </w:tr>
      <w:tr>
        <w:trPr>
          <w:trHeight w:val="27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, входящие в состав подпрограммы 5 (далее – ВЦП)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 «Обеспечение деятельности МКУ «Лесничество ЗАТО Северск;</w:t>
            </w:r>
          </w:p>
          <w:p>
            <w:pPr>
              <w:pStyle w:val="Normal"/>
              <w:jc w:val="both"/>
              <w:rPr/>
            </w:pPr>
            <w:r>
              <w:rPr/>
              <w:t>ВЦП  «Организация лесохозяйственных мероприятий</w:t>
            </w:r>
          </w:p>
        </w:tc>
      </w:tr>
      <w:tr>
        <w:trPr>
          <w:trHeight w:val="12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финансирования подпрограммы 5, всего,          </w:t>
            </w:r>
          </w:p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>по годам реал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1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27,9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</w:tr>
      <w:tr>
        <w:trPr>
          <w:trHeight w:val="11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27,9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</w:tr>
      <w:tr>
        <w:trPr>
          <w:trHeight w:val="11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11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Том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11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 (по согласованию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11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27,9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</w:tr>
      <w:tr>
        <w:trPr>
          <w:trHeight w:val="11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27,9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315"/>
      <w:bookmarkEnd w:id="0"/>
      <w:r>
        <w:rPr>
          <w:lang w:val="en-US"/>
        </w:rPr>
        <w:t>I</w:t>
      </w:r>
      <w:r>
        <w:rPr/>
        <w:t xml:space="preserve">. ХАРАКТЕРИСТИКА ТЕКУЩЕГО СОСТОЯНИЯ СФЕРЫ 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ПОДПРОГРАММЫ 5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лощадь лесничества в ЗАТО Северск – 32527 га. Леса ЗАТО Северск </w:t>
        <w:br/>
        <w:t xml:space="preserve">из-за территориальной приуроченности к АО «СХК» – специфическому промышленному объекту, имеют выраженную защитную функцию. При этом рекреационный и сырьевой потенциалы лесов с каждым годом приобретают всё большее значение. Для сохранения биологического разнообразия лесов, повышения их потенциала, сохранения средообразующих, водоохранных, защитных, санитарно-гигиенических, оздоровительных </w:t>
        <w:br/>
        <w:t>и иных полезных функций лесов необходимо устойчивое управление. Настоящая Программа направлена на организацию лесопользования и обеспечение многоцелевого, рационального использования лесов ЗАТО Севе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поставленной цели снижение санитарной и пожарной опасности в лесах играет важную роль. В связи с этим ежегодно планируются мероприятия по охране лесов. Так в 2015-2017 гг. прогнозируется увеличение площадей, охваченных мерами противопожарного обустройства лесов, на 10,1%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беспечения санитарной безопасности в лесах осуществляется лесопатологическое обследование. За период 2015-2017 гг. проектируется увеличение площади обследования на 5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Большую роль играет вырубка погибших и поврежденных деревьев и очистка леса </w:t>
        <w:br/>
        <w:t xml:space="preserve">от захламленности. В целях заготовки древесины проводится отвод, а также таксация лесосек, при которой определяются количественные и качественные характеристики лесных насаждений и объем древесины, подлежащий заготов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Ежегодно гражданам по договорам купли-продажи лесных насаждений отводится значительный объем неликвидной древесины, и с каждым годом этот объем увеличивается. В 2010 году эта цифра составила 2300 куб. м, 2011 г. – 3500 куб. м, 2012 г. – 3700 куб. м, 2013 г. – 2699 куб. м. В 2015 году отводы планируется осуществить на площади 50,2 га, </w:t>
        <w:br/>
        <w:t>2016 г. – 50,5 га, 2017 г. – 50,7 г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1" w:name="Par679"/>
      <w:bookmarkStart w:id="2" w:name="Par674"/>
      <w:bookmarkStart w:id="3" w:name="Par679"/>
      <w:bookmarkStart w:id="4" w:name="Par674"/>
      <w:bookmarkEnd w:id="3"/>
      <w:bookmarkEnd w:id="4"/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I</w:t>
      </w:r>
      <w:r>
        <w:rPr/>
        <w:t>. ЦЕЛИ И ЗАДАЧИ ПОДПРОГРАММЫ 5, СРОКИ ЕЕ РЕАЛИЗАЦИИ, ЦЕЛЕВЫЕ ПОКАЗАТЕЛИ (ИНДИКАТОРЫ) РЕЗУЛЬТАТИВНОСТИ РЕАЛИЗАЦИИ ПОДПРОГРАММЫ 5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подпрограммы 5 является</w:t>
      </w:r>
      <w:r>
        <w:rPr>
          <w:color w:val="000000"/>
        </w:rPr>
        <w:t xml:space="preserve"> </w:t>
      </w:r>
      <w:r>
        <w:rPr/>
        <w:t>реализация лесохозяйственного регламента в части использования, охраны, защиты и воспроизводства лесов ЗАТО Северск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ind w:firstLine="709"/>
        <w:rPr/>
      </w:pPr>
      <w:r>
        <w:rPr/>
        <w:t>1) обеспечение деятельности МКУ «Лесничество ЗАТО Северск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2) организация лесохозяйственных мероприят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реализации подпрограммы – 2015-2017 год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ведения о составе и значениях целевых показателей (индикаторов) результативности подпрограммы представлены в таблице 1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5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составе и значениях целевых показателей (индикаторов)</w:t>
      </w:r>
    </w:p>
    <w:p>
      <w:pPr>
        <w:pStyle w:val="Normal"/>
        <w:jc w:val="center"/>
        <w:rPr/>
      </w:pPr>
      <w:r>
        <w:rPr/>
        <w:t xml:space="preserve">результативности подпрограммы 5 «Обеспечение устойчивого управления лесами ЗАТО Северск» 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tbl>
      <w:tblPr>
        <w:tblW w:w="157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0"/>
        <w:gridCol w:w="2010"/>
        <w:gridCol w:w="680"/>
        <w:gridCol w:w="760"/>
        <w:gridCol w:w="900"/>
        <w:gridCol w:w="900"/>
        <w:gridCol w:w="900"/>
        <w:gridCol w:w="900"/>
        <w:gridCol w:w="900"/>
        <w:gridCol w:w="900"/>
        <w:gridCol w:w="900"/>
        <w:gridCol w:w="1260"/>
        <w:gridCol w:w="2520"/>
        <w:gridCol w:w="169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-ность сбора данных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бора информации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за сбор данных по показателю </w:t>
            </w:r>
          </w:p>
        </w:tc>
      </w:tr>
      <w:tr>
        <w:trPr>
          <w:trHeight w:val="11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учетом требуемо-го объема финанси-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утверж-денного финанси-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учетом требуемо-го объема финанси-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утверж-денного финанси-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 учетом требуемо-го объема финанси-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утверж-денного финанси-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Целевые показатели подпрограммы 5 «Обеспечение устойчивого управления лесами ЗАТО Северск»</w:t>
            </w:r>
          </w:p>
        </w:tc>
      </w:tr>
      <w:tr>
        <w:trPr>
          <w:trHeight w:val="240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Объем отводов </w:t>
              <w:br/>
              <w:t xml:space="preserve">на лесных участках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МКУ «Лесничество ЗАТО Северск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заключенных договорах купли-продажи лесных насаждений; доклад руководителя МКУ «Лесничество ЗАТО Северск» об исполнении целевых показателей эффективности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нирования мероприятий по охране лес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руководителя МКУ «Лесничество ЗАТО Северск» об исполнении целевых показателей эффективности деятельности учрежд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отношений Администрации ЗАТО Северск</w:t>
            </w:r>
          </w:p>
        </w:tc>
      </w:tr>
      <w:tr>
        <w:trPr>
          <w:trHeight w:val="1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Объем систематического контроля </w:t>
              <w:br/>
              <w:t>за санитарным состоянием лес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руководителя МКУ «Лесничество ЗАТО Северск» об исполнении целевых показателей эффективности деятельности учрежд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15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Целевые показатели задачи 1 «Обеспечение деятельности МКУ «Лесничество ЗАТО Северск»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водов и таксация лесосек на лесных участках по видам руб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Ежеквар-таль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МКУ «Лесничество ЗАТО Северск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заключенных договорах купли-продажи лесных насаждений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руководителя МКУ «Лесничество ЗАТО Северск» об исполнении целевых показателей эффективности деятельности учрежд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говоров купли-продажи лесных насаждений, заключенных с гражданами для собствен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авр-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МКУ «Лесничество ЗАТО Северск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заключенных договорах купли-продажи лесных насаждений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отношений Администрации ЗАТО Северс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>
                <w:sz w:val="20"/>
                <w:szCs w:val="20"/>
              </w:rPr>
              <w:t xml:space="preserve">Выполнение таксации зеленых насаждений </w:t>
              <w:br/>
              <w:t>и участков лесных насаждений по заданию Управления имущественных отношений Администрации ЗАТО Северс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Ежеквар-таль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руководителя МКУ «Лесничество ЗАТО Северск» об исполнении целевых показателей эффективности деятельности учрежд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отношений Администрации ЗАТО Северск</w:t>
            </w:r>
          </w:p>
        </w:tc>
      </w:tr>
      <w:tr>
        <w:trPr>
          <w:trHeight w:val="1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. Целевые показатели задачи 2 «Организация лесохозяйственных мероприятий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 объема лесохозяйственных рабо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выполненных работ по контракт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отношений  Администрации ЗАТО Северс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 лесных насаждений, охваченная лесохозяйственными работ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-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едование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отношений  Администрации ЗАТО Северск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СИСТЕМА МЕРОПРИЯТИЙ ПОДПРОГРАММЫ 5 И ЕЕ РЕСУРСНОЕ ОБЕСПЕЧ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рамках подпрограммы 5 планируется реализация следующих ведомственных целевых программ:</w:t>
      </w:r>
    </w:p>
    <w:p>
      <w:pPr>
        <w:pStyle w:val="Normal"/>
        <w:ind w:firstLine="709"/>
        <w:jc w:val="both"/>
        <w:rPr/>
      </w:pPr>
      <w:r>
        <w:rPr/>
        <w:t xml:space="preserve">ВЦП «Обеспечение деятельности МКУ «Лесничество ЗАТО Северск;  </w:t>
      </w:r>
    </w:p>
    <w:p>
      <w:pPr>
        <w:pStyle w:val="Normal"/>
        <w:ind w:firstLine="709"/>
        <w:jc w:val="both"/>
        <w:rPr/>
      </w:pPr>
      <w:r>
        <w:rPr/>
        <w:t xml:space="preserve">ВЦП «Организация лесохозяйственных мероприятий»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ъем требуемого финансирования подпрограммы 5 составляет </w:t>
      </w:r>
      <w:r>
        <w:rPr/>
        <w:t>27927,90</w:t>
      </w:r>
      <w:r>
        <w:rPr>
          <w:color w:val="000000"/>
        </w:rPr>
        <w:t xml:space="preserve"> тыс. руб. </w:t>
        <w:br/>
        <w:t>за счет средств местного бюджета, в том числе по годам реализации подпрограммы 5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015 год – </w:t>
      </w:r>
      <w:r>
        <w:rPr/>
        <w:t>9309,3</w:t>
      </w:r>
      <w:r>
        <w:rPr>
          <w:color w:val="000000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016 год – </w:t>
      </w:r>
      <w:r>
        <w:rPr/>
        <w:t>9309,3</w:t>
      </w:r>
      <w:r>
        <w:rPr>
          <w:color w:val="000000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017 год – </w:t>
      </w:r>
      <w:r>
        <w:rPr/>
        <w:t>9309,3</w:t>
      </w:r>
      <w:r>
        <w:rPr>
          <w:color w:val="000000"/>
        </w:rPr>
        <w:t xml:space="preserve"> тыс. руб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/>
        <w:t xml:space="preserve">Софинансирование подпрограммы 5 из федерального бюджета, областного бюджета </w:t>
        <w:br/>
        <w:t>и внебюджетных источников не предусматриваетс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39"/>
        <w:jc w:val="both"/>
        <w:rPr/>
      </w:pPr>
      <w:r>
        <w:rPr/>
        <w:t>Перечень ведомственных целевых программ и ресурсное обеспечение подпрограммы 5 представлены в таблице 2.</w:t>
      </w:r>
    </w:p>
    <w:p>
      <w:pPr>
        <w:pStyle w:val="Normal"/>
        <w:widowControl w:val="false"/>
        <w:autoSpaceDE w:val="false"/>
        <w:jc w:val="center"/>
        <w:rPr/>
      </w:pPr>
      <w:bookmarkStart w:id="5" w:name="Par793"/>
      <w:bookmarkEnd w:id="5"/>
      <w:r>
        <w:rPr/>
        <w:t>ПЕРЕЧЕНЬ</w:t>
      </w:r>
    </w:p>
    <w:p>
      <w:pPr>
        <w:pStyle w:val="Normal"/>
        <w:jc w:val="center"/>
        <w:rPr/>
      </w:pPr>
      <w:r>
        <w:rPr/>
        <w:t xml:space="preserve">ведомственных целевых программ, основных мероприятий </w:t>
        <w:br/>
        <w:t xml:space="preserve">и ресурсное обеспечение подпрограммы 5 «Обеспечение устойчивого управления лесами ЗАТО Северск» </w:t>
        <w:b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tbl>
      <w:tblPr>
        <w:tblW w:w="158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1620"/>
        <w:gridCol w:w="1260"/>
        <w:gridCol w:w="900"/>
        <w:gridCol w:w="900"/>
        <w:gridCol w:w="1050"/>
        <w:gridCol w:w="1006"/>
        <w:gridCol w:w="884"/>
        <w:gridCol w:w="960"/>
        <w:gridCol w:w="840"/>
        <w:gridCol w:w="1422"/>
        <w:gridCol w:w="2160"/>
        <w:gridCol w:w="126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я подпрограммы, задачи подпрограммы, ВЦП (основного мероприятия)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тыс. рублей)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мероприятия</w:t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>
          <w:trHeight w:val="6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-ного бюджета (по согласо-ванию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ласт-ного бюджета (по согласо-ванию)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не-бюд-жет-ных источ-ников (по согла-сова-нию)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единица 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годам реализации</w:t>
            </w:r>
          </w:p>
        </w:tc>
      </w:tr>
      <w:tr>
        <w:trPr>
          <w:trHeight w:val="8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треб-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-ден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треб-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-ден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требуемого объема финанси-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с учетом утверж-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денного финанси-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вания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Обеспечение деятельности МКУ «Лесничество ЗАТО Северск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ЦП «Обеспечение деятельности МКУ «Лесничество ЗАТО Северс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-ных отноше-ний Адми-нистрации ЗАТО Северск / МКУ «Лесничество ЗАТО Северск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водов и таксации лесосек на лесных участка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убок, г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говоров купли-продажи лесных насаждений, заключенных с гражданами для собственных нужд, шт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аксации зеленых насаждений и участков лесны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саждений по заданию Управления имущественных отношений Администрации ЗАТО Северск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водов и таксации лесосек на лесных участка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убок, г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говоров купли-продажи лесных насаждений, заключенных с гражданами для собственных нужд, шт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аксации зеленых насаждени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частков лесных насаждений по заданию Управления имущественных отношений Администрации ЗАТО Северск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тводов и таксации лесосек на лесных участка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убок, г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говоров купли-продажи лесны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заключенных с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и дл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нужд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аксации зеленых насажд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 участков лесных насаждений по заданию Управления имущественных отношений Администрации ЗАТО Северск, %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Организация лесохозяйственных мероприятий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ЦП «Организация лесохозяйствен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х мероприятий»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муществен-ных отноше-ний Админи-страции ЗАТО Северск /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Лесничество ЗАТО Севе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rPr/>
            </w:pPr>
            <w:r>
              <w:rPr>
                <w:sz w:val="20"/>
                <w:szCs w:val="20"/>
              </w:rPr>
              <w:t xml:space="preserve">Объем систематического контро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 санитарным состоянием лесов, га; Объем лесохозяйственных работ, %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rPr/>
            </w:pPr>
            <w:r>
              <w:rPr>
                <w:sz w:val="20"/>
                <w:szCs w:val="20"/>
              </w:rPr>
              <w:t xml:space="preserve">Объем систематического контро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 санитарным состоянием лесов, га; Объем лесохозяйственных работ, %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" w:hanging="0"/>
              <w:rPr/>
            </w:pPr>
            <w:r>
              <w:rPr>
                <w:sz w:val="20"/>
                <w:szCs w:val="20"/>
              </w:rPr>
              <w:t xml:space="preserve">Объем систематического контро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 санитарным состоянием лесов, га; Объем лесохозяйственных работ, %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подпрограмме 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7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7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7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9:00Z</dcterms:created>
  <dc:creator>Новоселов</dc:creator>
  <dc:description/>
  <cp:keywords/>
  <dc:language>en-US</dc:language>
  <cp:lastModifiedBy>Новоселов</cp:lastModifiedBy>
  <cp:lastPrinted>2014-11-11T11:04:00Z</cp:lastPrinted>
  <dcterms:modified xsi:type="dcterms:W3CDTF">2014-12-27T05:14:00Z</dcterms:modified>
  <cp:revision>13</cp:revision>
  <dc:subject/>
  <dc:title>Подпрограмма</dc:title>
</cp:coreProperties>
</file>